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9"/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 dokumentace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708"/>
        <w:jc w:val="both"/>
        <w:rPr/>
      </w:pPr>
      <w:r>
        <w:rPr>
          <w:rFonts w:cs="Arial" w:ascii="Arial" w:hAnsi="Arial"/>
          <w:sz w:val="22"/>
        </w:rPr>
        <w:t>D.1.4.3-01             - -</w:t>
        <w:tab/>
        <w:tab/>
        <w:t>Technická zpráva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bookmarkStart w:id="0" w:name="_Hlk515961"/>
      <w:bookmarkEnd w:id="0"/>
      <w:r>
        <w:rPr>
          <w:rFonts w:cs="Arial" w:ascii="Arial" w:hAnsi="Arial"/>
          <w:sz w:val="22"/>
        </w:rPr>
        <w:t>D.1.4.3-02</w:t>
        <w:tab/>
        <w:t xml:space="preserve">     1 : 50</w:t>
        <w:tab/>
        <w:t>Půdorys suterénu (1.P.P)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/>
      </w:pPr>
      <w:r>
        <w:rPr>
          <w:rFonts w:cs="Arial" w:ascii="Arial" w:hAnsi="Arial"/>
          <w:sz w:val="22"/>
        </w:rPr>
        <w:t>D.1.4.3-03</w:t>
        <w:tab/>
        <w:t xml:space="preserve">     1 : 50</w:t>
        <w:tab/>
        <w:t>Půdorys přízemí (1.N.P)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/>
      </w:pPr>
      <w:r>
        <w:rPr>
          <w:rFonts w:cs="Arial" w:ascii="Arial" w:hAnsi="Arial"/>
          <w:sz w:val="22"/>
        </w:rPr>
        <w:t>D.1.4.3-04</w:t>
        <w:tab/>
        <w:t xml:space="preserve">     1 : 50</w:t>
        <w:tab/>
        <w:t>Půdorys 1.patra (2.N.P)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/>
      </w:pPr>
      <w:r>
        <w:rPr>
          <w:rFonts w:cs="Arial" w:ascii="Arial" w:hAnsi="Arial"/>
          <w:sz w:val="22"/>
        </w:rPr>
        <w:t>D.1.4.3-05</w:t>
        <w:tab/>
        <w:t xml:space="preserve">     1 : 50</w:t>
        <w:tab/>
        <w:t>Půdorys 2.patra (3.N.P)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bookmarkStart w:id="1" w:name="_Hlk515961"/>
      <w:bookmarkEnd w:id="1"/>
      <w:r>
        <w:rPr>
          <w:rFonts w:cs="Arial" w:ascii="Arial" w:hAnsi="Arial"/>
          <w:sz w:val="22"/>
        </w:rPr>
        <w:t>D.1.4.3-06             - -</w:t>
        <w:tab/>
        <w:tab/>
        <w:t>Rozvaděč RS-04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3-07             - -</w:t>
        <w:tab/>
        <w:tab/>
        <w:t>Rozvaděč RS-12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3-08             - -</w:t>
        <w:tab/>
        <w:tab/>
        <w:t>Rozvaděč RS-13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3-09             - -</w:t>
        <w:tab/>
        <w:tab/>
        <w:t>Rozvaděč RS-21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3-10             - -</w:t>
        <w:tab/>
        <w:tab/>
        <w:t>Rozvaděč RS-22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3-11             - -</w:t>
        <w:tab/>
        <w:tab/>
        <w:t>Rozvaděč RS-32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3-12</w:t>
        <w:tab/>
        <w:t xml:space="preserve">     1 : 100</w:t>
        <w:tab/>
        <w:t>Slaboproudé rozvody 1.NP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3-13</w:t>
        <w:tab/>
        <w:t xml:space="preserve">     1 : 100</w:t>
        <w:tab/>
        <w:t>Slaboproudé rozvody 2.NP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3-14</w:t>
        <w:tab/>
        <w:t xml:space="preserve">     1 : 100</w:t>
        <w:tab/>
        <w:t>Slaboproudé rozvody 3.NP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3-15</w:t>
        <w:tab/>
        <w:t xml:space="preserve">     1 : 100</w:t>
        <w:tab/>
        <w:t>Doplnění jímacího ved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3-16             - -</w:t>
        <w:tab/>
        <w:tab/>
        <w:t>Výkaz výměr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0" w:right="4109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02:00Z</dcterms:created>
  <dc:creator>Jarda</dc:creator>
  <dc:description/>
  <cp:keywords/>
  <dc:language>en-US</dc:language>
  <cp:lastModifiedBy>Jaromír Bednář</cp:lastModifiedBy>
  <cp:lastPrinted>2019-02-08T11:08:00Z</cp:lastPrinted>
  <dcterms:modified xsi:type="dcterms:W3CDTF">2019-02-08T12:35:00Z</dcterms:modified>
  <cp:revision>5</cp:revision>
  <dc:subject/>
  <dc:title>TECHNICKÁ ZPRÁVA</dc:title>
</cp:coreProperties>
</file>